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42422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599405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7160546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